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LEAD TEACHER: Support Timetable for IT action Plan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School Name:</w:t>
      </w:r>
      <w:r>
        <w:rPr>
          <w:rFonts w:cs="Times New Roman" w:ascii="Times New Roman" w:hAnsi="Times New Roman"/>
          <w:b/>
          <w:sz w:val="16"/>
          <w:szCs w:val="16"/>
        </w:rPr>
        <w:t xml:space="preserve"> St Joseph’s Primary Hillston</w:t>
        <w:tab/>
        <w:tab/>
        <w:t xml:space="preserve">LTLL: Jude Ryan/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ICTT:</w:t>
      </w:r>
      <w:r>
        <w:rPr>
          <w:rFonts w:cs="Times New Roman" w:ascii="Times New Roman" w:hAnsi="Times New Roman"/>
          <w:b/>
          <w:sz w:val="16"/>
          <w:szCs w:val="16"/>
        </w:rPr>
        <w:t xml:space="preserve"> Matthew Tonini</w:t>
        <w:tab/>
        <w:tab/>
        <w:tab/>
      </w:r>
      <w:r>
        <w:rPr>
          <w:rFonts w:cs="Times New Roman" w:ascii="Times New Roman" w:hAnsi="Times New Roman"/>
          <w:b/>
          <w:sz w:val="16"/>
          <w:szCs w:val="16"/>
          <w:u w:val="single"/>
        </w:rPr>
        <w:t>Date:</w:t>
      </w:r>
      <w:r>
        <w:rPr>
          <w:rFonts w:cs="Times New Roman" w:ascii="Times New Roman" w:hAnsi="Times New Roman"/>
          <w:b/>
          <w:sz w:val="16"/>
          <w:szCs w:val="16"/>
        </w:rPr>
        <w:t xml:space="preserve"> Term 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Lead Teacher: The role of the Lead teacher was to release teachers to work with the IT teac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60"/>
        <w:gridCol w:w="25"/>
        <w:gridCol w:w="11"/>
        <w:gridCol w:w="2384"/>
        <w:gridCol w:w="35"/>
        <w:gridCol w:w="2961"/>
        <w:gridCol w:w="17"/>
        <w:gridCol w:w="1633"/>
        <w:gridCol w:w="17"/>
      </w:tblGrid>
      <w:tr>
        <w:trPr>
          <w:trHeight w:val="5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Week 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Stakeholder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who is it for?)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Target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Task to be completed/area of focu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Lo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2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plain the role of Lead Teacher and how I can support the staff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ff Meeting: Revise meeting in Hay. Look at our Focus. </w:t>
            </w:r>
          </w:p>
          <w:p>
            <w:pPr>
              <w:pStyle w:val="Normal"/>
              <w:spacing w:lineRule="auto" w:line="240" w:before="0" w:after="0"/>
              <w:ind w:left="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lete Action Plan with staff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let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tion Plan put up on Wi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3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or all staff to join the Wiki.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uring the meeting all staff were able to log onto Wiki and join to be member. It is the responsibility of all staff to become familiar with the site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tthew helped all staff members join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4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 all staff to look at Scootle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Test ActivExpression devi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Observe IWB usage in classroo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Investigate Scootl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ude &amp; Matt Scoot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cki &amp; Matt Scoot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ndy &amp; Matt Scoot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mbi &amp; Matt Scoot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5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thew &amp; Jude working together to make a plan to help the staff implement our Action Plan for IT and LTLL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pare a lesson using the IWB/ActivExpressions. Matthew worked individually with staff while I released the teacher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llation of staff input for Power point to be presented at Hay.9/8/10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6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ff/students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mplement interactive whiteboards in learning &amp; teaching experiences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Observe lesson delivery with IW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Hay: IWB development Da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ff Meeting. Sharing of lesso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7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Observe IWB usage in classroo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 Present Scootle resources at staff meetin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ff meeting sharing of lesso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ents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velop student technology skills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 Observe and model IWB usage in classes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er point prepa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wir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nectivity problems. No internet or email. Matthew working with office to correct this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 abov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eek 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s abov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53:00Z</dcterms:created>
  <dc:creator>Tessa Franks</dc:creator>
  <dc:description/>
  <cp:keywords/>
  <dc:language>en-US</dc:language>
  <cp:lastModifiedBy>Jude Ryan</cp:lastModifiedBy>
  <cp:lastPrinted>2010-04-27T12:13:00Z</cp:lastPrinted>
  <dcterms:modified xsi:type="dcterms:W3CDTF">2010-07-27T04:53:00Z</dcterms:modified>
  <cp:revision>2</cp:revision>
  <dc:subject/>
  <dc:title>Information Communication Technology Teacher Action Plan</dc:title>
</cp:coreProperties>
</file>